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ложению о порядке  размещения сведе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мущественного характера, представляем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епутатами Новоромановского сельского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народных депутатов на официальном сайте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глинского района  и представление этих сведен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редствам массовой информации для опублик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путатов Новоромановского сельского Совета народных депутатов за отчетн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по 31 декабря 2015 года для размещения  на официальном сайте  и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сведений  средствам массовой информации для опублик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439"/>
        <w:gridCol w:w="2092"/>
        <w:gridCol w:w="1596"/>
        <w:gridCol w:w="1791"/>
        <w:gridCol w:w="1074"/>
        <w:gridCol w:w="1556"/>
        <w:gridCol w:w="1882"/>
        <w:gridCol w:w="1869"/>
      </w:tblGrid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. Им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*&gt;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 декларирова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ущества, принадлежащих на праве 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ка, модель, вид собственности)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**&gt;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и  вид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пользовани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ютко Татьян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87,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1/2 д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6000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тев Михаил Виктор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32,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Хендэ Соля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ГАЗ-САЗ 3507 Индивидуальна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849,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(сын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(дочь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хленко Валентин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611,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Светла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70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(дочь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нова Любовь Григо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54,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Ява -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плин Олег Павл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048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6/1250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ДЭУ НЕКС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37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3/1250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рова Вер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22,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798,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ев Василий Павл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35,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13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нько Инна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683,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ВАЗ-2121Нива Индивидуальна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(дочь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(сын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(дочь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Анн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98,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04,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ВАЗ-2107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&lt;*&gt; Указывается только фамилия, имя, отчество депут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супруги (супруга) и несовершеннолетних детей не указваю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&lt;**&gt; Сведения  указываются, если общая сумма  совершенной сделки превышает общий доход  депутата сельского Совета и его супруги (супруга) за три последних года, предшествуюших отчетному периоду.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17:00Z</dcterms:created>
  <dc:creator/>
  <dc:description/>
  <cp:keywords/>
  <dc:language>en-US</dc:language>
  <cp:lastModifiedBy>Makar</cp:lastModifiedBy>
  <dcterms:modified xsi:type="dcterms:W3CDTF">2016-04-13T09:17:00Z</dcterms:modified>
  <cp:revision>2</cp:revision>
  <dc:subject/>
  <dc:title>                                                                                                                                                 </dc:title>
</cp:coreProperties>
</file>